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STR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       The field of Digital Image Processing refers to processing digital images by means of digital computer. One of the main application areas in Digital Image Processing methods is to improve the pictorial information for human interpre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st of the digital images contain noise. This can be removed by many enhancement techniques. Filtering is one of the enhancement techniques which is used to remove unwanted information (noise) from the image. It is also used for image sharpening and smoothe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me neighborhood operations work with   the values of the image pixels in the neighborhood and the corresponding values of a sub image that has the same dimensions as the neighborhood. The sub image is called a </w:t>
      </w: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he aim of this project is to demonstrate the filtering techniques by performing different operations such as smoothening, sharpening, removing the noise etc. This project has been developed using Java language because of its universal acceptance and easy understandab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