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g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279400</wp:posOffset>
            </wp:positionV>
            <wp:extent cx="4114800" cy="2743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30" t="10759" r="67204" b="25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4320</wp:posOffset>
            </wp:positionH>
            <wp:positionV relativeFrom="paragraph">
              <wp:posOffset>274320</wp:posOffset>
            </wp:positionV>
            <wp:extent cx="4297680" cy="28346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9184" r="65512" b="28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28" w:right="2160" w:gutter="1008" w:header="0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2:08:00Z</dcterms:created>
  <dc:creator>studio</dc:creator>
  <dc:description/>
  <dc:language>en-US</dc:language>
  <cp:lastModifiedBy>studio</cp:lastModifiedBy>
  <dcterms:modified xsi:type="dcterms:W3CDTF">2003-05-12T02:08:00Z</dcterms:modified>
  <cp:revision>2</cp:revision>
  <dc:subject/>
  <dc:title>Negate</dc:title>
</cp:coreProperties>
</file>