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slicing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1520</wp:posOffset>
            </wp:positionH>
            <wp:positionV relativeFrom="paragraph">
              <wp:posOffset>101600</wp:posOffset>
            </wp:positionV>
            <wp:extent cx="4297680" cy="356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5" t="8894" r="31029" b="6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731520</wp:posOffset>
            </wp:positionV>
            <wp:extent cx="3749040" cy="33832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9184" r="43095" b="8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28" w:right="2160" w:gutter="1008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1:29:00Z</dcterms:created>
  <dc:creator>studio</dc:creator>
  <dc:description/>
  <dc:language>en-US</dc:language>
  <cp:lastModifiedBy>studio</cp:lastModifiedBy>
  <dcterms:modified xsi:type="dcterms:W3CDTF">2003-05-12T01:54:00Z</dcterms:modified>
  <cp:revision>2</cp:revision>
  <dc:subject/>
  <dc:title>Level slicing</dc:title>
</cp:coreProperties>
</file>