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9250</wp:posOffset>
            </wp:positionV>
            <wp:extent cx="3200400" cy="2651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513" r="54160" b="1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182880</wp:posOffset>
            </wp:positionV>
            <wp:extent cx="3383280" cy="3291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48269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1:18:00Z</dcterms:created>
  <dc:creator>studio</dc:creator>
  <dc:description/>
  <dc:language>en-US</dc:language>
  <cp:lastModifiedBy>studio</cp:lastModifiedBy>
  <dcterms:modified xsi:type="dcterms:W3CDTF">2003-05-12T01:58:00Z</dcterms:modified>
  <cp:revision>4</cp:revision>
  <dc:subject/>
  <dc:title>Histogram</dc:title>
</cp:coreProperties>
</file>